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erbe ritrovate della tradizione acques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QUESTIONARIO DI RICERCA SULLE ERBE SPONTANEE DI USO ALIMENTA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/>
      </w:pPr>
      <w:r>
        <w:rPr/>
        <w:t>SIGLA …………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ome intervistatore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vi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e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gnome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rizzo 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tà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l.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Nome dialettale della pia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arte utilizzata (radice, fusto, foglie, fiore,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eriodo usuale di raccol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i raccoglie la pia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580541"/>
      <w:bookmarkStart w:id="1" w:name="__Fieldmark__0_1069580541"/>
      <w:bookmarkEnd w:id="1"/>
      <w:r>
        <w:rPr/>
      </w:r>
      <w:r>
        <w:rPr/>
        <w:fldChar w:fldCharType="end"/>
      </w:r>
      <w:r>
        <w:rPr/>
        <w:t xml:space="preserve"> uom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580541"/>
      <w:bookmarkStart w:id="3" w:name="__Fieldmark__1_1069580541"/>
      <w:bookmarkEnd w:id="3"/>
      <w:r>
        <w:rPr/>
      </w:r>
      <w:r>
        <w:rPr/>
        <w:fldChar w:fldCharType="end"/>
      </w:r>
      <w:r>
        <w:rPr/>
        <w:t xml:space="preserve"> don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69580541"/>
      <w:bookmarkStart w:id="5" w:name="__Fieldmark__2_1069580541"/>
      <w:bookmarkEnd w:id="5"/>
      <w:r>
        <w:rPr/>
      </w:r>
      <w:r>
        <w:rPr/>
        <w:fldChar w:fldCharType="end"/>
      </w:r>
      <w:r>
        <w:rPr/>
        <w:t xml:space="preserve"> raccolta effettuata in prevalenza da entram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Modalità di raccol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69580541"/>
      <w:bookmarkStart w:id="7" w:name="__Fieldmark__3_1069580541"/>
      <w:bookmarkEnd w:id="7"/>
      <w:r>
        <w:rPr/>
      </w:r>
      <w:r>
        <w:rPr/>
        <w:fldChar w:fldCharType="end"/>
      </w:r>
      <w:r>
        <w:rPr/>
        <w:t xml:space="preserve">  insieme ad altre pi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69580541"/>
      <w:bookmarkStart w:id="9" w:name="__Fieldmark__4_1069580541"/>
      <w:bookmarkEnd w:id="9"/>
      <w:r>
        <w:rPr/>
      </w:r>
      <w:r>
        <w:rPr/>
        <w:fldChar w:fldCharType="end"/>
      </w:r>
      <w:r>
        <w:rPr/>
        <w:t xml:space="preserve"> da s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Usi della pia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limentar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69580541"/>
      <w:bookmarkStart w:id="11" w:name="__Fieldmark__5_1069580541"/>
      <w:bookmarkEnd w:id="11"/>
      <w:r>
        <w:rPr/>
      </w:r>
      <w:r>
        <w:rPr/>
        <w:fldChar w:fldCharType="end"/>
      </w:r>
      <w:r>
        <w:rPr/>
        <w:t xml:space="preserve"> sì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69580541"/>
      <w:bookmarkStart w:id="13" w:name="__Fieldmark__6_1069580541"/>
      <w:bookmarkEnd w:id="1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edicina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69580541"/>
      <w:bookmarkStart w:id="15" w:name="__Fieldmark__7_1069580541"/>
      <w:bookmarkEnd w:id="15"/>
      <w:r>
        <w:rPr/>
      </w:r>
      <w:r>
        <w:rPr/>
        <w:fldChar w:fldCharType="end"/>
      </w:r>
      <w:r>
        <w:rPr/>
        <w:t xml:space="preserve"> sì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69580541"/>
      <w:bookmarkStart w:id="17" w:name="__Fieldmark__8_1069580541"/>
      <w:bookmarkEnd w:id="17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 sì, qual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eterinari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69580541"/>
      <w:bookmarkStart w:id="19" w:name="__Fieldmark__9_1069580541"/>
      <w:bookmarkEnd w:id="19"/>
      <w:r>
        <w:rPr/>
      </w:r>
      <w:r>
        <w:rPr/>
        <w:fldChar w:fldCharType="end"/>
      </w:r>
      <w:r>
        <w:rPr/>
        <w:t xml:space="preserve"> sì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69580541"/>
      <w:bookmarkStart w:id="21" w:name="__Fieldmark__10_1069580541"/>
      <w:bookmarkEnd w:id="21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 sì qual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rtigianal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69580541"/>
      <w:bookmarkStart w:id="23" w:name="__Fieldmark__11_1069580541"/>
      <w:bookmarkEnd w:id="23"/>
      <w:r>
        <w:rPr/>
      </w:r>
      <w:r>
        <w:rPr/>
        <w:fldChar w:fldCharType="end"/>
      </w:r>
      <w:r>
        <w:rPr/>
        <w:t xml:space="preserve"> sì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69580541"/>
      <w:bookmarkStart w:id="25" w:name="__Fieldmark__12_1069580541"/>
      <w:bookmarkEnd w:id="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 sì quali? 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smetici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069580541"/>
      <w:bookmarkStart w:id="27" w:name="__Fieldmark__13_1069580541"/>
      <w:bookmarkEnd w:id="27"/>
      <w:r>
        <w:rPr/>
      </w:r>
      <w:r>
        <w:rPr/>
        <w:fldChar w:fldCharType="end"/>
      </w:r>
      <w:r>
        <w:rPr/>
        <w:t xml:space="preserve"> sì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069580541"/>
      <w:bookmarkStart w:id="29" w:name="__Fieldmark__14_1069580541"/>
      <w:bookmarkEnd w:id="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 sì quali? 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eparazione preliminare della pianta 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i dialettali delle prepar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dalità di preparazione usi alimentari (ricet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dalità di preparazione per altri u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 sì quali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Valutazione della frequenza di utilizzo della pianta og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069580541"/>
      <w:bookmarkStart w:id="31" w:name="__Fieldmark__15_1069580541"/>
      <w:bookmarkEnd w:id="31"/>
      <w:r>
        <w:rPr/>
      </w:r>
      <w:r>
        <w:rPr/>
        <w:fldChar w:fldCharType="end"/>
      </w:r>
      <w:r>
        <w:rPr/>
        <w:t xml:space="preserve"> Più di una volta per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069580541"/>
      <w:bookmarkStart w:id="33" w:name="__Fieldmark__16_1069580541"/>
      <w:bookmarkEnd w:id="33"/>
      <w:r>
        <w:rPr/>
      </w:r>
      <w:r>
        <w:rPr/>
        <w:fldChar w:fldCharType="end"/>
      </w:r>
      <w:r>
        <w:rPr/>
        <w:t xml:space="preserve"> Una volta per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069580541"/>
      <w:bookmarkStart w:id="35" w:name="__Fieldmark__17_1069580541"/>
      <w:bookmarkEnd w:id="35"/>
      <w:r>
        <w:rPr/>
      </w:r>
      <w:r>
        <w:rPr/>
        <w:fldChar w:fldCharType="end"/>
      </w:r>
      <w:r>
        <w:rPr/>
        <w:t xml:space="preserve"> Una volta al m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069580541"/>
      <w:bookmarkStart w:id="37" w:name="__Fieldmark__18_1069580541"/>
      <w:bookmarkEnd w:id="37"/>
      <w:r>
        <w:rPr/>
      </w:r>
      <w:r>
        <w:rPr/>
        <w:fldChar w:fldCharType="end"/>
      </w:r>
      <w:r>
        <w:rPr/>
        <w:t xml:space="preserve"> Un paio di volte all'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069580541"/>
      <w:bookmarkStart w:id="39" w:name="__Fieldmark__19_1069580541"/>
      <w:bookmarkEnd w:id="39"/>
      <w:r>
        <w:rPr/>
      </w:r>
      <w:r>
        <w:rPr/>
        <w:fldChar w:fldCharType="end"/>
      </w:r>
      <w:r>
        <w:rPr/>
        <w:t xml:space="preserve"> Una volta all'anno o più rar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Valutazione della frequenza di utilizzo della pianta "un tempo" (fino anni '6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069580541"/>
      <w:bookmarkStart w:id="41" w:name="__Fieldmark__20_1069580541"/>
      <w:bookmarkEnd w:id="41"/>
      <w:r>
        <w:rPr/>
      </w:r>
      <w:r>
        <w:rPr/>
        <w:fldChar w:fldCharType="end"/>
      </w:r>
      <w:r>
        <w:rPr/>
        <w:t xml:space="preserve"> Più di una volta per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069580541"/>
      <w:bookmarkStart w:id="43" w:name="__Fieldmark__21_1069580541"/>
      <w:bookmarkEnd w:id="43"/>
      <w:r>
        <w:rPr/>
      </w:r>
      <w:r>
        <w:rPr/>
        <w:fldChar w:fldCharType="end"/>
      </w:r>
      <w:r>
        <w:rPr/>
        <w:t xml:space="preserve"> Una volta per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069580541"/>
      <w:bookmarkStart w:id="45" w:name="__Fieldmark__22_1069580541"/>
      <w:bookmarkEnd w:id="45"/>
      <w:r>
        <w:rPr/>
      </w:r>
      <w:r>
        <w:rPr/>
        <w:fldChar w:fldCharType="end"/>
      </w:r>
      <w:r>
        <w:rPr/>
        <w:t xml:space="preserve"> Una volta al m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069580541"/>
      <w:bookmarkStart w:id="47" w:name="__Fieldmark__23_1069580541"/>
      <w:bookmarkEnd w:id="47"/>
      <w:r>
        <w:rPr/>
      </w:r>
      <w:r>
        <w:rPr/>
        <w:fldChar w:fldCharType="end"/>
      </w:r>
      <w:r>
        <w:rPr/>
        <w:t xml:space="preserve"> Un paio di volte all'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069580541"/>
      <w:bookmarkStart w:id="49" w:name="__Fieldmark__24_1069580541"/>
      <w:bookmarkEnd w:id="49"/>
      <w:r>
        <w:rPr/>
      </w:r>
      <w:r>
        <w:rPr/>
        <w:fldChar w:fldCharType="end"/>
      </w:r>
      <w:r>
        <w:rPr/>
        <w:t xml:space="preserve"> Una volta all'anno o più rar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Valutazione dell'apprezzamento della pianta (da 1 a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069580541"/>
      <w:bookmarkStart w:id="51" w:name="__Fieldmark__25_1069580541"/>
      <w:bookmarkEnd w:id="51"/>
      <w:r>
        <w:rPr/>
      </w:r>
      <w:r>
        <w:rPr/>
        <w:fldChar w:fldCharType="end"/>
      </w:r>
      <w:r>
        <w:rPr/>
        <w:t xml:space="preserve"> Molto bu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069580541"/>
      <w:bookmarkStart w:id="53" w:name="__Fieldmark__26_1069580541"/>
      <w:bookmarkEnd w:id="53"/>
      <w:r>
        <w:rPr/>
      </w:r>
      <w:r>
        <w:rPr/>
        <w:fldChar w:fldCharType="end"/>
      </w:r>
      <w:r>
        <w:rPr/>
        <w:t xml:space="preserve"> Bu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069580541"/>
      <w:bookmarkStart w:id="55" w:name="__Fieldmark__27_1069580541"/>
      <w:bookmarkEnd w:id="55"/>
      <w:r>
        <w:rPr/>
      </w:r>
      <w:r>
        <w:rPr/>
        <w:fldChar w:fldCharType="end"/>
      </w:r>
      <w:r>
        <w:rPr/>
        <w:t xml:space="preserve"> Discr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069580541"/>
      <w:bookmarkStart w:id="57" w:name="__Fieldmark__28_1069580541"/>
      <w:bookmarkEnd w:id="57"/>
      <w:r>
        <w:rPr/>
      </w:r>
      <w:r>
        <w:rPr/>
        <w:fldChar w:fldCharType="end"/>
      </w:r>
      <w:r>
        <w:rPr/>
        <w:t xml:space="preserve"> Appena mangi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069580541"/>
      <w:bookmarkStart w:id="59" w:name="__Fieldmark__29_1069580541"/>
      <w:bookmarkEnd w:id="59"/>
      <w:r>
        <w:rPr/>
      </w:r>
      <w:r>
        <w:rPr/>
        <w:fldChar w:fldCharType="end"/>
      </w:r>
      <w:r>
        <w:rPr/>
        <w:t xml:space="preserve"> Praticamente inutilizz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0:56:00Z</dcterms:created>
  <dc:creator>itisacqui</dc:creator>
  <dc:description/>
  <dc:language>en-US</dc:language>
  <cp:lastModifiedBy>itisacqui</cp:lastModifiedBy>
  <dcterms:modified xsi:type="dcterms:W3CDTF">2004-12-23T11:37:00Z</dcterms:modified>
  <cp:revision>6</cp:revision>
  <dc:subject/>
  <dc:title>Le erbe ritrovate della tradizione acquese</dc:title>
</cp:coreProperties>
</file>